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liographi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I. Source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Documents officiels :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bCs/>
        </w:rPr>
        <w:t xml:space="preserve">Déclarations officielles à la presse, </w:t>
      </w:r>
      <w:r>
        <w:rPr/>
        <w:t>par ordre chronologiqu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claration du porte-parole du Ministère des affaires étrangères, point de presse du 28.09 1999, Paris, </w:t>
      </w:r>
      <w:hyperlink r:id="rId2">
        <w:r>
          <w:rPr>
            <w:rStyle w:val="InternetLink"/>
          </w:rPr>
          <w:t>www.doc.diplomatie.gouv.fr</w:t>
        </w:r>
      </w:hyperlink>
      <w:r>
        <w:rPr/>
        <w:t xml:space="preserve"> 06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int de presse conjoint du Ministre des Affaires Etrangères, M. Hubert Védrine, et du Ministre Russe des Affaires Etrangères, M. Igor Ivanov- Propos du Ministre français, Paris, 28.10.1999, </w:t>
      </w:r>
      <w:hyperlink r:id="rId3">
        <w:r>
          <w:rPr>
            <w:rStyle w:val="InternetLink"/>
          </w:rPr>
          <w:t>www.doc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ite  à Moscou, Conférence de presse conjointe du Ministre des Affaires Etrangères, M. -Hubert Védrine, avec son homologue Russe, M. Igor Ivanov- Propos du Ministre, Moscou 04.02.2000, </w:t>
      </w:r>
      <w:hyperlink r:id="rId4">
        <w:r>
          <w:rPr>
            <w:rStyle w:val="InternetLink"/>
          </w:rPr>
          <w:t>www.doc.diplomatie</w:t>
        </w:r>
      </w:hyperlink>
      <w:r>
        <w:rPr/>
        <w:t xml:space="preserve"> 05.12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ite à Moscou, entretien  du Ministre des Affaires Etrangères, M. Hubert Védrine, avec la chaîne de télévision russe « NTV », Moscou, 04.02.2000, </w:t>
      </w:r>
      <w:hyperlink r:id="rId5">
        <w:r>
          <w:rPr>
            <w:rStyle w:val="InternetLink"/>
          </w:rPr>
          <w:t>www.doc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ite à Moscou, entretien  du Ministre des Affaires Etrangères, M. Hubert Védrine, avec les radios françaises, Moscou, 04.02.2000, </w:t>
      </w:r>
      <w:hyperlink r:id="rId6">
        <w:r>
          <w:rPr>
            <w:rStyle w:val="InternetLink"/>
          </w:rPr>
          <w:t>www.doc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claration du porte-parole du Quai d’Orsay, Paris, 10.03.2000, </w:t>
      </w:r>
      <w:hyperlink r:id="rId7">
        <w:r>
          <w:rPr>
            <w:rStyle w:val="InternetLink"/>
          </w:rPr>
          <w:t>www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claration du porte-parole du Ministère des Affaires Etrangères, Paris, 07.04.2000, </w:t>
      </w:r>
      <w:hyperlink r:id="rId8">
        <w:r>
          <w:rPr>
            <w:rStyle w:val="InternetLink"/>
          </w:rPr>
          <w:t>www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tretien du ministre des affaires étrangères, M. Hubert Védrine, avec « Canal Plus », Paris-31.10.2000, </w:t>
      </w:r>
      <w:hyperlink r:id="rId9">
        <w:r>
          <w:rPr>
            <w:rStyle w:val="InternetLink"/>
          </w:rPr>
          <w:t>www.doc.diplomatie.gouv.fr</w:t>
        </w:r>
      </w:hyperlink>
      <w:r>
        <w:rPr/>
        <w:t xml:space="preserve"> 06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oits de l’homme en Tchétchénie, déclaration du porte-parole du Quai d’Orsay, Paris, 11.07.2001, </w:t>
      </w:r>
      <w:hyperlink r:id="rId10">
        <w:r>
          <w:rPr>
            <w:rStyle w:val="InternetLink"/>
          </w:rPr>
          <w:t>www.diplomatie.fr</w:t>
        </w:r>
      </w:hyperlink>
      <w:r>
        <w:rPr/>
        <w:t xml:space="preserve"> 05.12.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éclarations officielles au parlement</w:t>
      </w:r>
      <w:r>
        <w:rPr/>
        <w:t>, par ordre chronologiqu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chétchénie, réponse du Ministre des Affaires Etrangères, M. Hubert Védrine, a une question d’actualité de l’Assemblée Nationale, Paris, 09.11.1999, </w:t>
      </w:r>
      <w:hyperlink r:id="rId11">
        <w:r>
          <w:rPr>
            <w:rStyle w:val="InternetLink"/>
          </w:rPr>
          <w:t>www.doc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ussie-Tchétchénie, réponse du Ministre des Affaires Etrangères, M. Hubert Védrine, a une question d’actualité de l’Assemblée Nationale, Paris, 08.12 1999, </w:t>
      </w:r>
      <w:hyperlink r:id="rId12">
        <w:r>
          <w:rPr>
            <w:rStyle w:val="InternetLink"/>
          </w:rPr>
          <w:t>www.doc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chétchénie, réponse du Ministre des Affaires Etrangères, M. Hubert Védrine, a une question d’actualité au Sénat, Paris, 09.12.1999, </w:t>
      </w:r>
      <w:hyperlink r:id="rId13">
        <w:r>
          <w:rPr>
            <w:rStyle w:val="InternetLink"/>
          </w:rPr>
          <w:t>www.doc.diplomatie.fr</w:t>
        </w:r>
      </w:hyperlink>
      <w:r>
        <w:rPr/>
        <w:t xml:space="preserve"> 05.12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chétchénie, réponse du Ministre des Affaires Etrangères, M. Hubert Védrine, a une question d’actualité de l’Assemblée Nationale, Paris, 15.12.1999, </w:t>
      </w:r>
      <w:hyperlink r:id="rId14">
        <w:r>
          <w:rPr>
            <w:rStyle w:val="InternetLink"/>
          </w:rPr>
          <w:t>www.doc.diplomatie.fr</w:t>
        </w:r>
      </w:hyperlink>
      <w:r>
        <w:rPr/>
        <w:t xml:space="preserve"> 05.12.2003</w:t>
      </w:r>
    </w:p>
    <w:p>
      <w:pPr>
        <w:pStyle w:val="Normal"/>
        <w:jc w:val="both"/>
        <w:rPr/>
      </w:pPr>
      <w:r>
        <w:rPr/>
        <w:t xml:space="preserve">Situation en Tchétchénie, réponse du Ministre des Affaires Etrangères, M. Hubert Védrine, a une question d’actualité de l’Assemblée Nationale, Paris, 09.02.2000, </w:t>
      </w:r>
      <w:hyperlink r:id="rId15">
        <w:r>
          <w:rPr>
            <w:rStyle w:val="InternetLink"/>
          </w:rPr>
          <w:t>www.doc.diplomatie.fr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chétchénie, réponse du Ministre des Affaires Etrangères, M. Hubert Védrine, a une question d’actualité de l’Assemblée Nationale, Paris, 22.02.2000, </w:t>
      </w:r>
      <w:hyperlink r:id="rId16">
        <w:r>
          <w:rPr>
            <w:rStyle w:val="InternetLink"/>
          </w:rPr>
          <w:t>www.doc.diplomatie.fr</w:t>
        </w:r>
      </w:hyperlink>
      <w:r>
        <w:rPr/>
        <w:t xml:space="preserve"> 05.12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cuments émanant des partis</w:t>
      </w:r>
      <w:r>
        <w:rPr/>
        <w:t>, par</w:t>
      </w:r>
      <w:r>
        <w:rPr>
          <w:b/>
          <w:bCs/>
        </w:rPr>
        <w:t xml:space="preserve"> </w:t>
      </w:r>
      <w:r>
        <w:rPr/>
        <w:t>ordre chronologiqu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es Verts, </w:t>
      </w:r>
      <w:r>
        <w:rPr>
          <w:i/>
          <w:iCs/>
        </w:rPr>
        <w:t>« Suspendre la Russie du Conseil de l’Europe</w:t>
      </w:r>
      <w:r>
        <w:rPr/>
        <w:t xml:space="preserve"> », communiqué à la presse du 27.01.2000, </w:t>
      </w:r>
      <w:hyperlink r:id="rId17">
        <w:r>
          <w:rPr>
            <w:rStyle w:val="InternetLink"/>
          </w:rPr>
          <w:t>www.les-verts.org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Verts, Décision du CNIR concernant la Tchétchénie, 13.02.2000, </w:t>
      </w:r>
      <w:hyperlink r:id="rId18">
        <w:r>
          <w:rPr>
            <w:rStyle w:val="InternetLink"/>
          </w:rPr>
          <w:t>www.les-verts.org</w:t>
        </w:r>
      </w:hyperlink>
      <w:r>
        <w:rPr/>
        <w:t xml:space="preserve"> 05.12.0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Verts, « </w:t>
      </w:r>
      <w:r>
        <w:rPr>
          <w:i/>
          <w:iCs/>
        </w:rPr>
        <w:t>La regrettable élection de Vladimir Poutine</w:t>
      </w:r>
      <w:r>
        <w:rPr/>
        <w:t xml:space="preserve"> », communiqué à la presse du 27.03.2000, </w:t>
      </w:r>
      <w:hyperlink r:id="rId19">
        <w:r>
          <w:rPr>
            <w:rStyle w:val="InternetLink"/>
          </w:rPr>
          <w:t>www.les-verts.org</w:t>
        </w:r>
      </w:hyperlink>
      <w:r>
        <w:rPr/>
        <w:t xml:space="preserve"> 05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éclarations de l’Union Européenn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éclaration du conseil européen d’Helsinki, annexe II sur la Tchétchénie, in Documents d’Actualité Internationale, 1</w:t>
      </w:r>
      <w:r>
        <w:rPr>
          <w:vertAlign w:val="superscript"/>
        </w:rPr>
        <w:t>er</w:t>
      </w:r>
      <w:r>
        <w:rPr/>
        <w:t xml:space="preserve"> février 2000, Ministère de Affaires Etrangères, Paris, 2000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B. Témoignages 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Articles de Presse</w:t>
      </w:r>
      <w:r>
        <w:rPr/>
        <w:t>, par ordre chronologiqu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NET FRANCOIS, « </w:t>
      </w:r>
      <w:r>
        <w:rPr>
          <w:i/>
          <w:iCs/>
        </w:rPr>
        <w:t>La visite d’un responsable tchétchène à Paris provoque la colère de Moscou </w:t>
      </w:r>
      <w:r>
        <w:rPr/>
        <w:t>», Le Monde, 13 novembre 1999, p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AT JEAN MICHEL, « </w:t>
      </w:r>
      <w:r>
        <w:rPr>
          <w:i/>
          <w:iCs/>
        </w:rPr>
        <w:t>L’embarras des parlementaires français</w:t>
      </w:r>
      <w:r>
        <w:rPr/>
        <w:t> », Le Monde, 17 décembre 1999, p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i/>
          <w:iCs/>
        </w:rPr>
        <w:t> La Russie de Boris Eltsine : Deux guerres atroces</w:t>
      </w:r>
      <w:r>
        <w:rPr/>
        <w:t> », Le Monde, 3 janvier 2000, p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TELOT CHRISTOPHE, « </w:t>
      </w:r>
      <w:r>
        <w:rPr>
          <w:i/>
          <w:iCs/>
        </w:rPr>
        <w:t>Hubert Védrine évoquera à Moscou le sort de l’otage français </w:t>
      </w:r>
      <w:r>
        <w:rPr/>
        <w:t>», Le Monde, 3 février 2000, p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AN CLAIRE, « </w:t>
      </w:r>
      <w:r>
        <w:rPr>
          <w:i/>
          <w:iCs/>
        </w:rPr>
        <w:t>Paris cherche à renouer avec Moscou</w:t>
      </w:r>
      <w:r>
        <w:rPr/>
        <w:t> », Le Monde, 7 février 2000, p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 </w:t>
      </w:r>
      <w:r>
        <w:rPr>
          <w:i/>
          <w:iCs/>
        </w:rPr>
        <w:t>Paris hausse le ton contre la « répression »</w:t>
      </w:r>
      <w:r>
        <w:rPr/>
        <w:t> », Le Monde, 17 février 2000, p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 </w:t>
      </w:r>
      <w:r>
        <w:rPr>
          <w:i/>
          <w:iCs/>
        </w:rPr>
        <w:t>Tchétchénie : deux cents personnalités affirment que « Vladimir Poutine poursuit l’œuvre de Staline »</w:t>
      </w:r>
      <w:r>
        <w:rPr/>
        <w:t> », Le Monde, 22 février 2000, p.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RREY BEATRICE, « </w:t>
      </w:r>
      <w:r>
        <w:rPr>
          <w:i/>
          <w:iCs/>
        </w:rPr>
        <w:t>Mme Voynet manifeste malgré la consigne de Lionel Jospin</w:t>
      </w:r>
      <w:r>
        <w:rPr/>
        <w:t> », Le Monde, 25 février 2000, p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MARC PIERRE, « </w:t>
      </w:r>
      <w:r>
        <w:rPr>
          <w:i/>
          <w:iCs/>
        </w:rPr>
        <w:t>Le défi des Verts</w:t>
      </w:r>
      <w:r>
        <w:rPr/>
        <w:t xml:space="preserve"> », France Inter, 25 février 2000, </w:t>
      </w:r>
      <w:hyperlink r:id="rId20">
        <w:r>
          <w:rPr>
            <w:rStyle w:val="InternetLink"/>
          </w:rPr>
          <w:t>www.radiofrance.fr</w:t>
        </w:r>
      </w:hyperlink>
      <w:r>
        <w:rPr/>
        <w:t xml:space="preserve"> le 04.12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N RENTERGHEIM MARION, « </w:t>
      </w:r>
      <w:r>
        <w:rPr>
          <w:i/>
          <w:iCs/>
        </w:rPr>
        <w:t>Mobilisation à Paris contre les exactions russes en Tchétchénie </w:t>
      </w:r>
      <w:r>
        <w:rPr/>
        <w:t>», Le Monde, 25 février 2000, p.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AN CLAIRE, « </w:t>
      </w:r>
      <w:r>
        <w:rPr>
          <w:i/>
          <w:iCs/>
        </w:rPr>
        <w:t>Un désir mal contrôlé d’exister en politique étrangère</w:t>
      </w:r>
      <w:r>
        <w:rPr/>
        <w:t> », Le Monde, 28 février 2000, p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ILL NICOLAS, « </w:t>
      </w:r>
      <w:r>
        <w:rPr>
          <w:i/>
          <w:iCs/>
        </w:rPr>
        <w:t>Le Comité Tchétchénie déplore l’indifférence de l’Europe </w:t>
      </w:r>
      <w:r>
        <w:rPr/>
        <w:t>», Le Monde, 15 mars 2000, p.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HAB SOPHIE, </w:t>
      </w:r>
      <w:r>
        <w:rPr>
          <w:i/>
          <w:iCs/>
        </w:rPr>
        <w:t>« Le Conseil de l’Europe sanctionne la Russie pour la guerre en Tchétchénie </w:t>
      </w:r>
      <w:r>
        <w:rPr/>
        <w:t>», Le Monde, 6 avril 2000, p.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NET DANIEL, « </w:t>
      </w:r>
      <w:r>
        <w:rPr>
          <w:i/>
          <w:iCs/>
        </w:rPr>
        <w:t>La France propose de redéfinir les modalités de l’aide à la Russie</w:t>
      </w:r>
      <w:r>
        <w:rPr/>
        <w:t> », Le Monde, 7 avril 2000, p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 </w:t>
      </w:r>
      <w:r>
        <w:rPr>
          <w:i/>
          <w:iCs/>
        </w:rPr>
        <w:t>Le Conseil de L’Europe condamne les exactions russes en Tchétchénie</w:t>
      </w:r>
      <w:r>
        <w:rPr/>
        <w:t> », Le Monde, 8 avril 2000, p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ité Tchétchénie de Paris, « </w:t>
      </w:r>
      <w:r>
        <w:rPr>
          <w:i/>
          <w:iCs/>
        </w:rPr>
        <w:t>Félicitations, monsieur Poutine !</w:t>
      </w:r>
      <w:r>
        <w:rPr/>
        <w:t> », Le Monde, 6 mai 2000, p.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O MARIE, « </w:t>
      </w:r>
      <w:r>
        <w:rPr>
          <w:i/>
          <w:iCs/>
        </w:rPr>
        <w:t>Brice Fleutieux est enfin libre, après huit mois de calvaire en Tchétchénie</w:t>
      </w:r>
      <w:r>
        <w:rPr/>
        <w:t> », Le Monde, 13 juin 2000, p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 </w:t>
      </w:r>
      <w:r>
        <w:rPr>
          <w:i/>
          <w:iCs/>
        </w:rPr>
        <w:t>Recul du Conseil de l’Europe sur la Tchétchénie</w:t>
      </w:r>
      <w:r>
        <w:rPr/>
        <w:t> », Le Monde, 30 septembre 2000, p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AN CLAIRE,  « </w:t>
      </w:r>
      <w:r>
        <w:rPr>
          <w:i/>
          <w:iCs/>
        </w:rPr>
        <w:t>La Tchétchénie ne devrait pas troubler la visite de Vladimir Poutine</w:t>
      </w:r>
      <w:r>
        <w:rPr/>
        <w:t> », Le Monde, 31 octobre 2000, p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UGAYREDE NATALIE, </w:t>
      </w:r>
      <w:r>
        <w:rPr>
          <w:i/>
          <w:iCs/>
        </w:rPr>
        <w:t>« A Strasbourg, la Russie échappe à des sanctions pour ses actions en Tchétchénie »</w:t>
      </w:r>
      <w:r>
        <w:rPr/>
        <w:t>, Le Monde, 25 janvier 2002, p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tretien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litique Internationale n°89, entretien avec Hubert Védrine, Paris, 20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II Travaux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. Monographi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GOMART THOMAS, « </w:t>
      </w:r>
      <w:r>
        <w:rPr>
          <w:i/>
          <w:iCs/>
        </w:rPr>
        <w:t>Les rapports russo-français vus de Moscou</w:t>
      </w:r>
      <w:r>
        <w:rPr/>
        <w:t xml:space="preserve"> », Notes de l’IFRI n°41, IFRI, Paris, 2002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EDRINE HUBERT, « </w:t>
      </w:r>
      <w:r>
        <w:rPr>
          <w:i/>
          <w:iCs/>
        </w:rPr>
        <w:t xml:space="preserve">Face à l’Hyperpuissance : Textes et Discours, 1995-2003 », </w:t>
      </w:r>
      <w:r>
        <w:rPr/>
        <w:t>Fayard, Paris. 2003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YNET DOMINIQUE, « </w:t>
      </w:r>
      <w:r>
        <w:rPr>
          <w:i/>
          <w:iCs/>
        </w:rPr>
        <w:t>Voix Off</w:t>
      </w:r>
      <w:r>
        <w:rPr/>
        <w:t> », Editions Stock, Paris, 200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.diplomatie.gouv.fr/" TargetMode="External"/><Relationship Id="rId3" Type="http://schemas.openxmlformats.org/officeDocument/2006/relationships/hyperlink" Target="http://www.doc.diplomatie.fr/" TargetMode="External"/><Relationship Id="rId4" Type="http://schemas.openxmlformats.org/officeDocument/2006/relationships/hyperlink" Target="http://www.doc.diplomatie/" TargetMode="External"/><Relationship Id="rId5" Type="http://schemas.openxmlformats.org/officeDocument/2006/relationships/hyperlink" Target="http://www.doc.diplomatie.fr/" TargetMode="External"/><Relationship Id="rId6" Type="http://schemas.openxmlformats.org/officeDocument/2006/relationships/hyperlink" Target="http://www.doc.diplomatie.fr/" TargetMode="External"/><Relationship Id="rId7" Type="http://schemas.openxmlformats.org/officeDocument/2006/relationships/hyperlink" Target="http://www.diplomatie.fr/" TargetMode="External"/><Relationship Id="rId8" Type="http://schemas.openxmlformats.org/officeDocument/2006/relationships/hyperlink" Target="http://www.diplomatie.fr/" TargetMode="External"/><Relationship Id="rId9" Type="http://schemas.openxmlformats.org/officeDocument/2006/relationships/hyperlink" Target="http://www.doc.diplomatie.gouv.fr/" TargetMode="External"/><Relationship Id="rId10" Type="http://schemas.openxmlformats.org/officeDocument/2006/relationships/hyperlink" Target="http://www.diplomatie.fr/" TargetMode="External"/><Relationship Id="rId11" Type="http://schemas.openxmlformats.org/officeDocument/2006/relationships/hyperlink" Target="http://www.doc.diplomatie.fr/" TargetMode="External"/><Relationship Id="rId12" Type="http://schemas.openxmlformats.org/officeDocument/2006/relationships/hyperlink" Target="http://www.doc.diplomatie.fr/" TargetMode="External"/><Relationship Id="rId13" Type="http://schemas.openxmlformats.org/officeDocument/2006/relationships/hyperlink" Target="http://www.doc.diplomatie.fr/" TargetMode="External"/><Relationship Id="rId14" Type="http://schemas.openxmlformats.org/officeDocument/2006/relationships/hyperlink" Target="http://www.doc.diplomatie.fr/" TargetMode="External"/><Relationship Id="rId15" Type="http://schemas.openxmlformats.org/officeDocument/2006/relationships/hyperlink" Target="http://www.doc.diplomatie.fr/" TargetMode="External"/><Relationship Id="rId16" Type="http://schemas.openxmlformats.org/officeDocument/2006/relationships/hyperlink" Target="http://www.doc.diplomatie.fr/" TargetMode="External"/><Relationship Id="rId17" Type="http://schemas.openxmlformats.org/officeDocument/2006/relationships/hyperlink" Target="http://www.les-verts.org/" TargetMode="External"/><Relationship Id="rId18" Type="http://schemas.openxmlformats.org/officeDocument/2006/relationships/hyperlink" Target="http://www.les-verts.org/" TargetMode="External"/><Relationship Id="rId19" Type="http://schemas.openxmlformats.org/officeDocument/2006/relationships/hyperlink" Target="http://www.les-verts.org/" TargetMode="External"/><Relationship Id="rId20" Type="http://schemas.openxmlformats.org/officeDocument/2006/relationships/hyperlink" Target="http://www.radiofrance.fr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9:24:00Z</dcterms:created>
  <dc:creator>Fachinotti</dc:creator>
  <dc:description/>
  <dc:language>en-US</dc:language>
  <cp:lastModifiedBy>Fachinotti</cp:lastModifiedBy>
  <dcterms:modified xsi:type="dcterms:W3CDTF">2003-12-10T16:32:00Z</dcterms:modified>
  <cp:revision>28</cp:revision>
  <dc:subject/>
  <dc:title>Bibliographie</dc:title>
</cp:coreProperties>
</file>